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50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09.10.2025. godin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10/3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10. redovnoj sjednici Općinskog vijeća Vogošća, održanoj dana 25.09.2025. godine, vijećnica Briga Sanela (u ime Kluba vijećnika SDA)  pokrenula je sljedeću vijećničku inicijativu: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10/31. </w:t>
      </w:r>
      <w:r>
        <w:rPr>
          <w:rFonts w:cs="Arial" w:ascii="Arial" w:hAnsi="Arial"/>
          <w:bCs/>
          <w:sz w:val="22"/>
          <w:szCs w:val="22"/>
          <w:lang w:val="bs-BA"/>
        </w:rPr>
        <w:t>Na osnovu brojnih upita i potreba građana, pokrećem inicijativu za obnovu dječijeg igrališta u ulici Braće Kršo broj 42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ab/>
      </w: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Dječije igralište na ovoj lokaciji je u izuzetno lošem stanju - sprave su dotrajale, pojedine su oštećene i nesigurne za upotrebu a prostor je zapušten i bez redovnog održavanja. S obzirom da se radi o igralištu koje koristi veći broj djece iz okolnih zgrada, njegovo uređenje je od velike važnosti za sigurnost i kvalitetu života lokalne zajednice. Stoga predlažem da se poduzmu sljedeće mjere:</w:t>
      </w:r>
    </w:p>
    <w:p>
      <w:pPr>
        <w:pStyle w:val="Normal"/>
        <w:autoSpaceDE w:val="false"/>
        <w:ind w:left="1134" w:hanging="567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- sanacija ili zamjena postojećih sprava,</w:t>
      </w:r>
    </w:p>
    <w:p>
      <w:pPr>
        <w:pStyle w:val="Normal"/>
        <w:autoSpaceDE w:val="false"/>
        <w:ind w:left="1134" w:hanging="567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- postavljanje zaštitne ograde oko igrališta,</w:t>
      </w:r>
    </w:p>
    <w:p>
      <w:pPr>
        <w:pStyle w:val="Normal"/>
        <w:autoSpaceDE w:val="false"/>
        <w:ind w:left="1134" w:hanging="567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- ugradnja odgovarajuće podloge,</w:t>
      </w:r>
    </w:p>
    <w:p>
      <w:pPr>
        <w:pStyle w:val="Normal"/>
        <w:autoSpaceDE w:val="false"/>
        <w:ind w:left="1134" w:hanging="567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- uvođenje redovnog održavanja igrališta.</w:t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Služba trenutno provodi aktivnosti n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ripremi sveobuhvatne informacije o stanju dječijih i sportskih igrališta</w:t>
      </w:r>
      <w:r>
        <w:rPr>
          <w:rFonts w:cs="Arial" w:ascii="Arial" w:hAnsi="Arial"/>
          <w:sz w:val="22"/>
          <w:szCs w:val="22"/>
        </w:rPr>
        <w:t xml:space="preserve"> na području Općine Vogošća, s ciljem utvrđivanja stvarnih potreba i prioriteta za njihovu sanaciju i uređenje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>Napominjemo da s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sredstva planirana za tekuće održavanje i sanaciju igrališta ograničena</w:t>
      </w:r>
      <w:r>
        <w:rPr>
          <w:rFonts w:cs="Arial" w:ascii="Arial" w:hAnsi="Arial"/>
          <w:sz w:val="22"/>
          <w:szCs w:val="22"/>
        </w:rPr>
        <w:t>, te se radovi realizuju postupno, prema raspoloživim budžetskim mogućnostima i utvrđenim prioritetima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narednom periodu, Općina ć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stojati obezbijediti veća sredstva u Budžetu Općine Vogošća</w:t>
      </w:r>
      <w:r>
        <w:rPr>
          <w:rFonts w:cs="Arial" w:ascii="Arial" w:hAnsi="Arial"/>
          <w:sz w:val="22"/>
          <w:szCs w:val="22"/>
        </w:rPr>
        <w:t xml:space="preserve"> kako bi se obuhvatio veći broj igrališta i zadovoljile izražene potrebe građana, uključujući i igralište u ulici Braće Kršo broj 42.</w:t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Web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/>
          <w:lang w:val="pt-BR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Spacing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16:00Z</dcterms:created>
  <dc:creator>adilaz</dc:creator>
  <dc:description/>
  <cp:keywords/>
  <dc:language>en-US</dc:language>
  <cp:lastModifiedBy>Jasmina Fazlić</cp:lastModifiedBy>
  <cp:lastPrinted>2025-10-10T12:21:00Z</cp:lastPrinted>
  <dcterms:modified xsi:type="dcterms:W3CDTF">2025-10-10T10:21:00Z</dcterms:modified>
  <cp:revision>3</cp:revision>
  <dc:subject/>
  <dc:title>Bosna i Hercegovina</dc:title>
</cp:coreProperties>
</file>